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748030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78"/>
        <w:gridCol w:w="71"/>
        <w:gridCol w:w="1500"/>
        <w:gridCol w:w="120"/>
        <w:gridCol w:w="1946"/>
        <w:gridCol w:w="124"/>
        <w:gridCol w:w="1669"/>
        <w:gridCol w:w="131"/>
        <w:gridCol w:w="1722"/>
      </w:tblGrid>
      <w:tr>
        <w:trPr>
          <w:cantSplit w:val="true"/>
        </w:trPr>
        <w:tc>
          <w:tcPr>
            <w:tcW w:w="7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April 13 – April 17, 2009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3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N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CHOO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Happy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Easter!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904240" cy="869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“</w:t>
            </w:r>
            <w:r>
              <w:rPr>
                <w:rFonts w:cs="Comic Sans MS" w:ascii="Comic Sans MS" w:hAnsi="Comic Sans MS"/>
                <w:sz w:val="16"/>
                <w:szCs w:val="16"/>
              </w:rPr>
              <w:t>Philip brought Nathanea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. 195-196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erve-a-th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rojec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676910" cy="784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orking outside serving our schoo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8:45 to 11: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Wear old clothes and sho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Bring a small shovel and work gloves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68655" cy="536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12 Discipl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97-1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erse test tomorrow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lossians 3:24</w:t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News about Add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42-1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79-180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hyllis Wheatle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45-1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81-18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***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hyllis Wheatle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51-1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83-18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nglish:</w:t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Using A, An &amp; Th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33-23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dverb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35-23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view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ultipl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16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Functio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1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ultiply 3 or more facto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1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chievement test preparation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30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  <w:b/>
                <w:sz w:val="22"/>
                <w:szCs w:val="22"/>
              </w:rPr>
              <w:t>Pre-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Final 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3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 Unit 4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Franklin and Earhar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HISTORY HERO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Alexande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raham Bel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Capitals Test - #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*********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OI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MPUTER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words  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report – Boxcar Children  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te report  **********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  <w:t>Note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OPTIONAL:  Bring a baby gift for Mrs. Lewis and the triplets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ing1"/>
              <w:widowControl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/>
                <w:b/>
                <w:bCs/>
                <w:sz w:val="16"/>
                <w:szCs w:val="16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$2.00 Dress down day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($1.00 with a BCA shirt)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* Moved from Wednesda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List 30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arget:  Review Lessons 25-29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roug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atc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u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l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o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irc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oth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ran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ang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o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rea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ue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illa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kne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knif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rit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ue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prea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April 15 – Colossians  3:24  “Knowing that from the Lord, you will receive the reward of the inheritance;  for you serve the Lord Christ.”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ue April 22 – NO VERS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chievement test week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735" w:hanging="37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Heading1">
    <w:name w:val="WP_Heading 1"/>
    <w:basedOn w:val="Normal"/>
    <w:qFormat/>
    <w:pPr>
      <w:widowControl w:val="false"/>
    </w:pPr>
    <w:rPr>
      <w:rFonts w:ascii="Comic Sans MS" w:hAnsi="Comic Sans MS" w:cs="Comic Sans M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03:00Z</dcterms:created>
  <dc:creator>SysOp</dc:creator>
  <dc:description/>
  <cp:keywords/>
  <dc:language>en-US</dc:language>
  <cp:lastModifiedBy>CoraLee.Ott</cp:lastModifiedBy>
  <cp:lastPrinted>2009-04-02T10:56:00Z</cp:lastPrinted>
  <dcterms:modified xsi:type="dcterms:W3CDTF">2009-04-09T17:25:00Z</dcterms:modified>
  <cp:revision>4</cp:revision>
  <dc:subject/>
  <dc:title> </dc:title>
</cp:coreProperties>
</file>